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1971959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ички), витяг з Державного  земельного кадастру про земельну ділянку від 14.10.2024 року НВ-63007192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5.06.2024 року №38157452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6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6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26:00Z</dcterms:modified>
  <cp:revision>112</cp:revision>
  <dc:subject/>
  <dc:title/>
</cp:coreProperties>
</file>