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4"/>
          <w:lang w:eastAsia="ru-RU"/>
        </w:rPr>
      </w:pPr>
      <w:r>
        <w:rPr>
          <w:rFonts w:cs="Arial" w:ascii="Arial" w:hAnsi="Arial"/>
          <w:sz w:val="17"/>
          <w:szCs w:val="24"/>
          <w:lang w:val="en-US" w:eastAsia="ru-RU"/>
        </w:rPr>
        <w:drawing>
          <wp:inline distT="0" distB="0" distL="0" distR="0">
            <wp:extent cx="523875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1" r="-6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САВРАНСЬКА СЕЛИЩ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ОДЕСЬКОЇ ОБЛАСТІ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П Р О Є К Т    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__________                                        Саврань                                   №________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безпеченість фондом заробітної плат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цівників закладів освіти до кінця 2024 року</w:t>
        <w:tab/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ідповідно до ст. 26 Закону України «Про місцеве самоврядування в Україні», ст. 56 Закону України «Про освіту», Закону України «Про дошкільну освіту», «Про повну загальну середню освіту», рекомендацій постійних комісій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 та  з  питань охорони здоров’я, соціального захисту населення, освіти, культури, молоді, фізкультури і спорту, з метою забезпечення належного функціонування закладів освіти Савранської територіальної громади, селищна рада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ИРІШИЛА: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Style17"/>
        <w:ind w:firstLine="426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Інформацію т.в.о. начальника відділу освіти, молоді та спорту Савранської селищної ради (Віталій КОВАЛЬ) щодо незабезпеченості фондом заробітної плати на оплату праці працівників закладів освіти взяти до відома.(додається)</w:t>
      </w:r>
    </w:p>
    <w:p>
      <w:pPr>
        <w:pStyle w:val="Style17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чальнику фінансового відділу Савранської селищної ради (Алла КОЛЕБЛЮК) передбачити фінансування на оплату праці працівників закладів освіти з місцевого бюджету при внесенні змін до бюджету Савранської селищної ради (715 649 тис. грн.)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 Контроль за  виконанням цього  рішення покласти  на  постійну  комісію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eastAsia="zh-CN"/>
    </w:rPr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4:05:00Z</dcterms:created>
  <dc:creator>Пользователь</dc:creator>
  <dc:description/>
  <cp:keywords/>
  <dc:language>en-US</dc:language>
  <cp:lastModifiedBy>Professional</cp:lastModifiedBy>
  <cp:lastPrinted>2023-10-03T15:05:00Z</cp:lastPrinted>
  <dcterms:modified xsi:type="dcterms:W3CDTF">2024-10-23T14:05:00Z</dcterms:modified>
  <cp:revision>2</cp:revision>
  <dc:subject/>
  <dc:title/>
</cp:coreProperties>
</file>