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уточнена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Савранської територіальної громади  на 2024 рік «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становою Кабінету Міністрів України від 04.10.2024 року №1145 Савранській селищній раді передбачено субвенцію з державного бюджету на забезпечення харчуванням учнів початкових класів загальної середньої освіти в сумі 828 400 грн. Головним розпорядником коштів є відділ освіти, молоді та спорту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порядженням Одеської обласної державної адміністрації від 22.10.2024 року №1000/А-2024 з обласного бюджету селищній раді надано іншу субвенцію в сумі 47 580 грн. для заохочення та відзначення осіб (працівників), які виконують роботи з будівництва фортифікаційних споруд на територіях, де ведуться бойові д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оловним розпорядником коштів є Савранська селищна ра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 рахунок вільного залишку коштів до проєкту рішення включено наступний розподіл коштів в загальній сумі  1 381 500  грн.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Саврань» для чистки свердловин – 800 000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овочесховища   Неділківської гімназії з подальши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м під найпростіше укриття – 300 000 грн.  Кошти в сумі 365 000 грн. перерозподіляються з поточного ремонту на капітальний. Загальна вартість робіт – 665 000 грн. Розпорядник коштів – відділ освіти, молоді та спорту селищ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 реалізацію заходів Програми цивільного захисту, техногенної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жежної безпеки (через субвенцію 4 ДПРЗ ГУ ДСНС України в Одеській області) – 200 000 грн., в т.ч.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упівля паливо – мастильних матеріалів – 150 000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упівля запасних частин для техніки 34 державно – пожеж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тувальної частини – 50 000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акупівлю безкоштовних медикаментів для людей з рідкісни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ворюваннями (до лютого 2025 року)  - 81500 грн. Розпорядником коштів є КНП «Савранська лікарня».</w:t>
      </w:r>
    </w:p>
    <w:p>
      <w:pPr>
        <w:pStyle w:val="Normal"/>
        <w:ind w:left="9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За підсумками виконання видаткової частини бюджету за 9 місяців 2024 року та проведеного  аналізу очікуваного виконання за рік в розрізі головних розпорядників коштів залишок встановлено, що економія бюджетних призначень до кінця року очікується в сумі  6 306 430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н., в т.ч.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, молоді та спорту – 5 200 945 грн. (заробітна плата з нарахуваннями по вакансіях – 1 256 440 грн., енергоносії – 63 385 грн., продукти харчування по дошкільних закладах – 790 122 грн., по шкільних закладах – 2 425 841 грн., відрядження – 13 000 грн., заміна підлоги ІІІ поверху Савранського ліцею – 308 498 грн., кап ремонт даху Бакшанського ліцею – 343 659 грн.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 «Центр надання соціальних послуг» - 406585 грн. (заробітна плата з нарахуваннями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З «Центр культури, дозвілля і туризму» - 124100 грн. (придбання твердого палива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соціального захисту (надання соціальних гарантій фізичним особам, які надають соціальні послуги) – 62800 грн.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лищна рада – 512000 грн. (енергоносії – 350 000 грн., громадські роботи – 61 000 грн., землеустрій – 101 000 грн.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 розрізі видатків пропонується наступний розподіл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>Освіта – 4 239 830 грн., в т.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идбання шкільного автобуса – 3 500 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готовлення ПКД на ремонт та оновлення харчоблоку Савранського ліцею – 350 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оточне придбання матеріалів для закладів загальної середньої освіти – 320 596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Облаштування внутрішнього туалету приміщення відділу освіти  46 294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ридбання та установка пластикової труби в ДНЗ «Веселка» - 22 940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Охорона здоров’я- 2 066 6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фінансування придбання цифрового ренген апарату – 2 066 600 грн. Відповідно запиту цінових пропозицій середня ціна апарату склала 4 240 000 грн. Сума коштів з бюджету селищної ради складає 3 816 000 грн. (90% вартості), КНП «Савранська лікарня» - 424 000 грн. (10% вартості). Попередніми рішеннями сесій виділено 1 749 400 грн. Залишок до уточнення -  2 066 600 грн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sectPr>
      <w:type w:val="nextPage"/>
      <w:pgSz w:w="11906" w:h="16838"/>
      <w:pgMar w:left="1134" w:right="425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1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19:00Z</dcterms:created>
  <dc:creator>Customer</dc:creator>
  <dc:description/>
  <cp:keywords/>
  <dc:language>en-US</dc:language>
  <cp:lastModifiedBy>Professional</cp:lastModifiedBy>
  <cp:lastPrinted>2024-10-18T15:22:00Z</cp:lastPrinted>
  <dcterms:modified xsi:type="dcterms:W3CDTF">2024-10-30T12:19:00Z</dcterms:modified>
  <cp:revision>2</cp:revision>
  <dc:subject/>
  <dc:title/>
</cp:coreProperties>
</file>