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5126511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онцеба), витяг з Державного  земельного кадастру про земельну ділянку від 17.10.2024 року НВ-07005565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06:00Z</dcterms:modified>
  <cp:revision>106</cp:revision>
  <dc:subject/>
  <dc:title/>
</cp:coreProperties>
</file>