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3889864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Неділкове), витяг з Державного  земельного кадастру про земельну ділянку від 20.10.2024 року НВ-710061325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8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8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5T06:57:00Z</dcterms:modified>
  <cp:revision>126</cp:revision>
  <dc:subject/>
  <dc:title/>
</cp:coreProperties>
</file>