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4760600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Кам’яне), витяг з Державного  земельного кадастру про земельну ділянку від 18.10.2024 року НВ-63007320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300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300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5:07:00Z</dcterms:modified>
  <cp:revision>116</cp:revision>
  <dc:subject/>
  <dc:title/>
</cp:coreProperties>
</file>