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84893595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rPr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sz w:val="26"/>
                <w:szCs w:val="26"/>
                <w:lang w:val="uk-UA" w:eastAsia="ru-RU"/>
              </w:rPr>
              <w:t xml:space="preserve">                                           </w:t>
            </w:r>
            <w:r>
              <w:rPr>
                <w:sz w:val="26"/>
                <w:szCs w:val="26"/>
                <w:lang w:val="uk-UA" w:eastAsia="ru-RU"/>
              </w:rPr>
              <w:t xml:space="preserve">50 сесія </w:t>
            </w:r>
            <w:r>
              <w:rPr>
                <w:sz w:val="26"/>
                <w:szCs w:val="26"/>
                <w:lang w:val="en-US" w:eastAsia="ru-RU"/>
              </w:rPr>
              <w:t xml:space="preserve">VIII </w:t>
            </w:r>
            <w:r>
              <w:rPr>
                <w:sz w:val="26"/>
                <w:szCs w:val="26"/>
                <w:lang w:val="uk-UA" w:eastAsia="ru-RU"/>
              </w:rPr>
              <w:t>скликання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надання  частини щоріч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основної відпустки секретарю селищ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ради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легу ЖИРУН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еруючись ст. ст. 25 26 Закону України «Про місцеве самоврядування в Україні»,  ст.ст.6,10 Закону України «Про відпустки», ст.21 Закону України «Про службу в органах місцевого самоврядування», Постановою Кабінету Міністрів України від 09.03.2006  № 268  </w:t>
      </w:r>
      <w:r>
        <w:rPr>
          <w:b w:val="false"/>
          <w:bCs w:val="false"/>
          <w:sz w:val="26"/>
          <w:szCs w:val="26"/>
          <w:lang w:val="uk-UA"/>
        </w:rPr>
        <w:t>«</w:t>
      </w:r>
      <w:r>
        <w:rPr>
          <w:b w:val="false"/>
          <w:bCs w:val="false"/>
          <w:sz w:val="26"/>
          <w:szCs w:val="26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заяву секретаря селищної ради Олега  ЖИРУНА від 25.03.2024 року</w:t>
      </w:r>
      <w:r>
        <w:rPr>
          <w:b w:val="false"/>
          <w:bCs w:val="false"/>
          <w:sz w:val="26"/>
          <w:szCs w:val="26"/>
          <w:lang w:val="uk-UA"/>
        </w:rPr>
        <w:t xml:space="preserve"> та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>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8.03.2024 року № 32/1,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селищна рада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  <w:szCs w:val="26"/>
        </w:rPr>
        <w:t>1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Надати секретарю селищної ради Олегу ЖИРУНУ частину щорічної основної відпустки тривалістю 14 календарних днів з 08 квітня 2024 року по 21 квітня 2024 року включно,  за період роботи з 21.08.2023 року по 20.08.2024 року з виплатою матеріальної допомоги на оздоровлення у розмірі  середньомісячної заробітної 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Виконання обов’язків Савранського селищного голови на період відпустки  Олега ЖИРУНА з 08.04.2024 року по 21.04.2024 року включно покласти на заступника селищного голови  Олександра ЛАВРЕНЮКА в межах повноважень визначених законом України « Про місцеве самоврядування в Україні»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Відділу бухгалтерського обліку та звітності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        </w:t>
      </w:r>
      <w:r>
        <w:rPr>
          <w:b w:val="false"/>
          <w:bCs w:val="false"/>
          <w:sz w:val="26"/>
          <w:szCs w:val="26"/>
        </w:rPr>
        <w:t>(Ткаченко А.В.) здійснити  відповідні нарахування та ви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Контроль за виконанням цього рішення покласти на постійну депутатську комісії з 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lang w:val="uk-UA"/>
        </w:rPr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3:00Z</dcterms:created>
  <dc:creator>User1</dc:creator>
  <dc:description/>
  <cp:keywords/>
  <dc:language>en-US</dc:language>
  <cp:lastModifiedBy>Professional</cp:lastModifiedBy>
  <cp:lastPrinted>2024-03-29T17:50:00Z</cp:lastPrinted>
  <dcterms:modified xsi:type="dcterms:W3CDTF">2024-10-31T12:23:00Z</dcterms:modified>
  <cp:revision>2</cp:revision>
  <dc:subject/>
  <dc:title/>
</cp:coreProperties>
</file>